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14/2020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58_3165546789"/>
            <w:bookmarkStart w:id="1" w:name="__Fieldmark__58_3165546789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1_3165546789"/>
            <w:bookmarkStart w:id="3" w:name="__Fieldmark__61_3165546789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4_3165546789"/>
            <w:bookmarkStart w:id="5" w:name="__Fieldmark__64_3165546789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70_3165546789"/>
            <w:bookmarkStart w:id="7" w:name="__Fieldmark__70_3165546789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3_3165546789"/>
            <w:bookmarkStart w:id="9" w:name="__Fieldmark__73_3165546789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6_3165546789"/>
            <w:bookmarkStart w:id="11" w:name="__Fieldmark__76_3165546789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2_3165546789"/>
            <w:bookmarkStart w:id="13" w:name="__Fieldmark__82_3165546789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5_3165546789"/>
            <w:bookmarkStart w:id="15" w:name="__Fieldmark__85_3165546789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88_3165546789"/>
            <w:bookmarkStart w:id="17" w:name="__Fieldmark__88_3165546789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97_3165546789"/>
            <w:bookmarkStart w:id="19" w:name="__Fieldmark__97_3165546789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100_3165546789"/>
            <w:bookmarkStart w:id="21" w:name="__Fieldmark__100_3165546789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3_3165546789"/>
            <w:bookmarkStart w:id="23" w:name="__Fieldmark__103_3165546789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3_3165546789"/>
            <w:bookmarkStart w:id="25" w:name="__Fieldmark__113_3165546789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6_3165546789"/>
            <w:bookmarkStart w:id="27" w:name="__Fieldmark__116_3165546789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19_3165546789"/>
            <w:bookmarkStart w:id="29" w:name="__Fieldmark__119_3165546789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7_3165546789"/>
            <w:bookmarkStart w:id="31" w:name="__Fieldmark__127_3165546789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0_3165546789"/>
            <w:bookmarkStart w:id="33" w:name="__Fieldmark__130_3165546789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3_3165546789"/>
            <w:bookmarkStart w:id="35" w:name="__Fieldmark__133_3165546789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6_3165546789"/>
            <w:bookmarkStart w:id="37" w:name="__Fieldmark__196_3165546789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99_3165546789"/>
            <w:bookmarkStart w:id="39" w:name="__Fieldmark__199_3165546789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2_3165546789"/>
            <w:bookmarkStart w:id="41" w:name="__Fieldmark__202_3165546789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08_3165546789"/>
            <w:bookmarkStart w:id="43" w:name="__Fieldmark__208_3165546789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1_3165546789"/>
            <w:bookmarkStart w:id="45" w:name="__Fieldmark__211_3165546789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4_3165546789"/>
            <w:bookmarkStart w:id="47" w:name="__Fieldmark__214_3165546789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20_3165546789"/>
            <w:bookmarkStart w:id="49" w:name="__Fieldmark__220_3165546789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3_3165546789"/>
            <w:bookmarkStart w:id="51" w:name="__Fieldmark__223_3165546789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29_3165546789"/>
            <w:bookmarkStart w:id="53" w:name="__Fieldmark__229_3165546789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39_3165546789"/>
            <w:bookmarkStart w:id="55" w:name="__Fieldmark__239_3165546789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3_3165546789"/>
            <w:bookmarkStart w:id="57" w:name="__Fieldmark__243_3165546789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6_3165546789"/>
            <w:bookmarkStart w:id="59" w:name="__Fieldmark__246_3165546789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2_3165546789"/>
            <w:bookmarkStart w:id="61" w:name="__Fieldmark__252_3165546789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6_3165546789"/>
            <w:bookmarkStart w:id="63" w:name="__Fieldmark__256_3165546789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59_3165546789"/>
            <w:bookmarkStart w:id="65" w:name="__Fieldmark__259_3165546789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5_3165546789"/>
            <w:bookmarkStart w:id="67" w:name="__Fieldmark__265_3165546789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69_3165546789"/>
            <w:bookmarkStart w:id="69" w:name="__Fieldmark__269_3165546789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2_3165546789"/>
            <w:bookmarkStart w:id="71" w:name="__Fieldmark__272_3165546789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2_3165546789"/>
            <w:bookmarkStart w:id="73" w:name="__Fieldmark__282_3165546789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6_3165546789"/>
            <w:bookmarkStart w:id="75" w:name="__Fieldmark__286_3165546789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89_3165546789"/>
            <w:bookmarkStart w:id="77" w:name="__Fieldmark__289_3165546789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5_3165546789"/>
            <w:bookmarkStart w:id="79" w:name="__Fieldmark__295_3165546789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99_3165546789"/>
            <w:bookmarkStart w:id="81" w:name="__Fieldmark__299_3165546789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2_3165546789"/>
            <w:bookmarkStart w:id="83" w:name="__Fieldmark__302_3165546789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10_3165546789"/>
            <w:bookmarkStart w:id="85" w:name="__Fieldmark__310_3165546789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4_3165546789"/>
            <w:bookmarkStart w:id="87" w:name="__Fieldmark__314_3165546789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18_3165546789"/>
            <w:bookmarkStart w:id="89" w:name="__Fieldmark__318_3165546789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4_3165546789"/>
            <w:bookmarkStart w:id="91" w:name="__Fieldmark__324_3165546789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28_3165546789"/>
            <w:bookmarkStart w:id="93" w:name="__Fieldmark__328_3165546789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1_3165546789"/>
            <w:bookmarkStart w:id="95" w:name="__Fieldmark__331_3165546789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37_3165546789"/>
            <w:bookmarkStart w:id="97" w:name="__Fieldmark__337_3165546789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1_3165546789"/>
            <w:bookmarkStart w:id="99" w:name="__Fieldmark__341_3165546789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4_3165546789"/>
            <w:bookmarkStart w:id="101" w:name="__Fieldmark__344_3165546789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50_3165546789"/>
            <w:bookmarkStart w:id="103" w:name="__Fieldmark__350_3165546789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4_3165546789"/>
            <w:bookmarkStart w:id="105" w:name="__Fieldmark__354_3165546789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57_3165546789"/>
            <w:bookmarkStart w:id="107" w:name="__Fieldmark__357_3165546789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3_3165546789"/>
            <w:bookmarkStart w:id="109" w:name="__Fieldmark__363_3165546789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67_3165546789"/>
            <w:bookmarkStart w:id="111" w:name="__Fieldmark__367_3165546789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70_3165546789"/>
            <w:bookmarkStart w:id="113" w:name="__Fieldmark__370_3165546789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6_3165546789"/>
            <w:bookmarkStart w:id="115" w:name="__Fieldmark__376_3165546789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80_3165546789"/>
            <w:bookmarkStart w:id="117" w:name="__Fieldmark__380_3165546789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3_3165546789"/>
            <w:bookmarkStart w:id="119" w:name="__Fieldmark__383_3165546789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27"/>
        <w:gridCol w:w="5033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07_3165546789"/>
            <w:bookmarkStart w:id="121" w:name="__Fieldmark__507_3165546789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1_3165546789"/>
            <w:bookmarkStart w:id="123" w:name="__Fieldmark__511_3165546789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4_3165546789"/>
            <w:bookmarkStart w:id="125" w:name="__Fieldmark__514_3165546789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20_3165546789"/>
            <w:bookmarkStart w:id="127" w:name="__Fieldmark__520_3165546789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4_3165546789"/>
            <w:bookmarkStart w:id="129" w:name="__Fieldmark__524_3165546789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27_3165546789"/>
            <w:bookmarkStart w:id="131" w:name="__Fieldmark__527_3165546789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3_3165546789"/>
            <w:bookmarkStart w:id="133" w:name="__Fieldmark__533_3165546789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6_3165546789"/>
            <w:bookmarkStart w:id="135" w:name="__Fieldmark__536_3165546789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39_3165546789"/>
            <w:bookmarkStart w:id="137" w:name="__Fieldmark__539_3165546789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45_3165546789"/>
            <w:bookmarkStart w:id="139" w:name="__Fieldmark__545_3165546789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48_3165546789"/>
            <w:bookmarkStart w:id="141" w:name="__Fieldmark__548_3165546789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2_3165546789"/>
            <w:bookmarkStart w:id="143" w:name="__Fieldmark__552_3165546789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58_3165546789"/>
            <w:bookmarkStart w:id="145" w:name="__Fieldmark__558_3165546789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1_3165546789"/>
            <w:bookmarkStart w:id="147" w:name="__Fieldmark__561_3165546789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64_3165546789"/>
            <w:bookmarkStart w:id="149" w:name="__Fieldmark__564_3165546789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0_3165546789"/>
            <w:bookmarkStart w:id="151" w:name="__Fieldmark__570_3165546789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3_3165546789"/>
            <w:bookmarkStart w:id="153" w:name="__Fieldmark__573_3165546789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76_3165546789"/>
            <w:bookmarkStart w:id="155" w:name="__Fieldmark__576_3165546789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84_3165546789"/>
            <w:bookmarkStart w:id="157" w:name="__Fieldmark__584_3165546789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87_3165546789"/>
            <w:bookmarkStart w:id="159" w:name="__Fieldmark__587_3165546789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0_3165546789"/>
            <w:bookmarkStart w:id="161" w:name="__Fieldmark__590_3165546789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96_3165546789"/>
            <w:bookmarkStart w:id="163" w:name="__Fieldmark__596_3165546789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99_3165546789"/>
            <w:bookmarkStart w:id="165" w:name="__Fieldmark__599_3165546789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2_3165546789"/>
            <w:bookmarkStart w:id="167" w:name="__Fieldmark__602_3165546789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08_3165546789"/>
            <w:bookmarkStart w:id="169" w:name="__Fieldmark__608_3165546789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11_3165546789"/>
            <w:bookmarkStart w:id="171" w:name="__Fieldmark__611_3165546789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14_3165546789"/>
            <w:bookmarkStart w:id="173" w:name="__Fieldmark__614_3165546789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20_3165546789"/>
            <w:bookmarkStart w:id="175" w:name="__Fieldmark__620_3165546789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23_3165546789"/>
            <w:bookmarkStart w:id="177" w:name="__Fieldmark__623_3165546789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26_3165546789"/>
            <w:bookmarkStart w:id="179" w:name="__Fieldmark__626_3165546789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32_3165546789"/>
            <w:bookmarkStart w:id="181" w:name="__Fieldmark__632_3165546789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35_3165546789"/>
            <w:bookmarkStart w:id="183" w:name="__Fieldmark__635_3165546789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38_3165546789"/>
            <w:bookmarkStart w:id="185" w:name="__Fieldmark__638_3165546789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44_3165546789"/>
            <w:bookmarkStart w:id="187" w:name="__Fieldmark__644_3165546789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47_3165546789"/>
            <w:bookmarkStart w:id="189" w:name="__Fieldmark__647_3165546789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50_3165546789"/>
            <w:bookmarkStart w:id="191" w:name="__Fieldmark__650_3165546789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56_3165546789"/>
            <w:bookmarkStart w:id="193" w:name="__Fieldmark__656_3165546789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59_3165546789"/>
            <w:bookmarkStart w:id="195" w:name="__Fieldmark__659_3165546789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62_3165546789"/>
            <w:bookmarkStart w:id="197" w:name="__Fieldmark__662_3165546789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68_3165546789"/>
            <w:bookmarkStart w:id="199" w:name="__Fieldmark__668_3165546789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71_3165546789"/>
            <w:bookmarkStart w:id="201" w:name="__Fieldmark__671_3165546789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74_3165546789"/>
            <w:bookmarkStart w:id="203" w:name="__Fieldmark__674_3165546789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80_3165546789"/>
            <w:bookmarkStart w:id="205" w:name="__Fieldmark__680_3165546789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83_3165546789"/>
            <w:bookmarkStart w:id="207" w:name="__Fieldmark__683_3165546789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686_3165546789"/>
            <w:bookmarkStart w:id="209" w:name="__Fieldmark__686_3165546789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694_3165546789"/>
            <w:bookmarkStart w:id="211" w:name="__Fieldmark__694_3165546789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697_3165546789"/>
            <w:bookmarkStart w:id="213" w:name="__Fieldmark__697_3165546789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00_3165546789"/>
            <w:bookmarkStart w:id="215" w:name="__Fieldmark__700_3165546789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06_3165546789"/>
            <w:bookmarkStart w:id="217" w:name="__Fieldmark__706_3165546789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09_3165546789"/>
            <w:bookmarkStart w:id="219" w:name="__Fieldmark__709_3165546789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12_3165546789"/>
            <w:bookmarkStart w:id="221" w:name="__Fieldmark__712_3165546789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20_3165546789"/>
            <w:bookmarkStart w:id="223" w:name="__Fieldmark__720_3165546789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23_3165546789"/>
            <w:bookmarkStart w:id="225" w:name="__Fieldmark__723_3165546789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26_3165546789"/>
            <w:bookmarkStart w:id="227" w:name="__Fieldmark__726_3165546789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880_3165546789"/>
            <w:bookmarkStart w:id="229" w:name="__Fieldmark__880_3165546789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883_3165546789"/>
            <w:bookmarkStart w:id="231" w:name="__Fieldmark__883_3165546789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886_3165546789"/>
            <w:bookmarkStart w:id="233" w:name="__Fieldmark__886_3165546789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892_3165546789"/>
            <w:bookmarkStart w:id="235" w:name="__Fieldmark__892_3165546789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895_3165546789"/>
            <w:bookmarkStart w:id="237" w:name="__Fieldmark__895_3165546789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898_3165546789"/>
            <w:bookmarkStart w:id="239" w:name="__Fieldmark__898_3165546789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04_3165546789"/>
            <w:bookmarkStart w:id="241" w:name="__Fieldmark__904_3165546789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07_3165546789"/>
            <w:bookmarkStart w:id="243" w:name="__Fieldmark__907_3165546789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10_3165546789"/>
            <w:bookmarkStart w:id="245" w:name="__Fieldmark__910_3165546789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17_3165546789"/>
            <w:bookmarkStart w:id="247" w:name="__Fieldmark__917_3165546789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20_3165546789"/>
            <w:bookmarkStart w:id="249" w:name="__Fieldmark__920_3165546789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23_3165546789"/>
            <w:bookmarkStart w:id="251" w:name="__Fieldmark__923_3165546789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66_3165546789"/>
            <w:bookmarkStart w:id="253" w:name="__Fieldmark__966_3165546789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69_3165546789"/>
            <w:bookmarkStart w:id="255" w:name="__Fieldmark__969_3165546789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72_3165546789"/>
            <w:bookmarkStart w:id="257" w:name="__Fieldmark__972_3165546789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980_3165546789"/>
            <w:bookmarkStart w:id="259" w:name="__Fieldmark__980_3165546789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983_3165546789"/>
            <w:bookmarkStart w:id="261" w:name="__Fieldmark__983_3165546789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986_3165546789"/>
            <w:bookmarkStart w:id="263" w:name="__Fieldmark__986_3165546789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998_3165546789"/>
            <w:bookmarkStart w:id="265" w:name="__Fieldmark__998_3165546789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01_3165546789"/>
            <w:bookmarkStart w:id="267" w:name="__Fieldmark__1001_3165546789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04_3165546789"/>
            <w:bookmarkStart w:id="269" w:name="__Fieldmark__1004_3165546789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16_3165546789"/>
            <w:bookmarkStart w:id="271" w:name="__Fieldmark__1016_3165546789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19_3165546789"/>
            <w:bookmarkStart w:id="273" w:name="__Fieldmark__1019_3165546789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22_3165546789"/>
            <w:bookmarkStart w:id="275" w:name="__Fieldmark__1022_3165546789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52"/>
        <w:gridCol w:w="5155"/>
        <w:gridCol w:w="2082"/>
        <w:gridCol w:w="2075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63_3165546789"/>
            <w:bookmarkStart w:id="277" w:name="__Fieldmark__1063_3165546789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67_3165546789"/>
            <w:bookmarkStart w:id="279" w:name="__Fieldmark__1067_3165546789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70_3165546789"/>
            <w:bookmarkStart w:id="281" w:name="__Fieldmark__1070_3165546789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076_3165546789"/>
            <w:bookmarkStart w:id="283" w:name="__Fieldmark__1076_3165546789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079_3165546789"/>
            <w:bookmarkStart w:id="285" w:name="__Fieldmark__1079_3165546789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082_3165546789"/>
            <w:bookmarkStart w:id="287" w:name="__Fieldmark__1082_3165546789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.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È stata redatta la dichiarazione di assenza di conflitto di interessi, in fase di assegnazione della operazione campionata da sottoporre ad audit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88" w:name="__Fieldmark__1088_3165546789"/>
            <w:bookmarkStart w:id="289" w:name="__Fieldmark__1088_3165546789"/>
            <w:bookmarkEnd w:id="289"/>
            <w:r>
              <w:rPr>
                <w:b/>
                <w:bCs/>
                <w:sz w:val="22"/>
                <w:szCs w:val="22"/>
                <w:highlight w:val="cyan"/>
              </w:rPr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90" w:name="__Fieldmark__1091_3165546789"/>
            <w:bookmarkStart w:id="291" w:name="__Fieldmark__1091_3165546789"/>
            <w:bookmarkEnd w:id="291"/>
            <w:r>
              <w:rPr>
                <w:b/>
                <w:bCs/>
                <w:sz w:val="22"/>
                <w:szCs w:val="22"/>
                <w:highlight w:val="cyan"/>
              </w:rPr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92" w:name="__Fieldmark__1094_3165546789"/>
            <w:bookmarkStart w:id="293" w:name="__Fieldmark__1094_3165546789"/>
            <w:bookmarkEnd w:id="293"/>
            <w:r/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00_3165546789"/>
            <w:bookmarkStart w:id="295" w:name="__Fieldmark__1100_3165546789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03_3165546789"/>
            <w:bookmarkStart w:id="297" w:name="__Fieldmark__1103_3165546789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06_3165546789"/>
            <w:bookmarkStart w:id="299" w:name="__Fieldmark__1106_3165546789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12_3165546789"/>
            <w:bookmarkStart w:id="301" w:name="__Fieldmark__1112_3165546789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15_3165546789"/>
            <w:bookmarkStart w:id="303" w:name="__Fieldmark__1115_3165546789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18_3165546789"/>
            <w:bookmarkStart w:id="305" w:name="__Fieldmark__1118_3165546789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6" w:name="__Fieldmark__1125_3165546789"/>
            <w:bookmarkStart w:id="307" w:name="__Fieldmark__1125_3165546789"/>
            <w:bookmarkEnd w:id="3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128_3165546789"/>
            <w:bookmarkStart w:id="309" w:name="__Fieldmark__1128_3165546789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131_3165546789"/>
            <w:bookmarkStart w:id="311" w:name="__Fieldmark__1131_3165546789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e:</w:t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12" w:name="_Toc43650727"/>
      <w:bookmarkStart w:id="313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12"/>
      <w:bookmarkEnd w:id="313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4" w:name="__Fieldmark__1204_3165546789"/>
            <w:bookmarkStart w:id="315" w:name="__Fieldmark__1204_3165546789"/>
            <w:bookmarkEnd w:id="3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6" w:name="__Fieldmark__1207_3165546789"/>
            <w:bookmarkStart w:id="317" w:name="__Fieldmark__1207_3165546789"/>
            <w:bookmarkEnd w:id="3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4pt;margin-top:12.3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743390225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4pt;margin-top:12.3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8554933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93f4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  <Pages>5</Pages>
  <Words>1481</Words>
  <Characters>8445</Characters>
  <CharactersWithSpaces>9907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Margherita Miserendino</cp:lastModifiedBy>
  <cp:lastPrinted>2017-10-04T10:09:00Z</cp:lastPrinted>
  <dcterms:modified xsi:type="dcterms:W3CDTF">2024-01-09T10:32:00Z</dcterms:modified>
  <cp:revision>4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